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</w:t>
        <w:tab/>
        <w:tab/>
        <w:tab/>
        <w:t>Due date ____________________</w:t>
      </w:r>
    </w:p>
    <w:p>
      <w:pPr>
        <w:pStyle w:val="Normal"/>
        <w:rPr/>
      </w:pPr>
      <w:r>
        <w:rPr/>
        <w:t xml:space="preserve">202 Dodecahedron Project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  Dodecahedron (similar, not congruent to pattern)</w: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unctuality (2)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s drawn to scale (4)_____________________ (different than pattern, proportional to patt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appearance/ Quality of work (6)______________________ (thicker paper, symmetrical, no gap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 and illustration (4)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tness (4)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20)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30:00Z</dcterms:created>
  <dc:creator>Paul</dc:creator>
  <dc:description/>
  <dc:language>en-US</dc:language>
  <cp:lastModifiedBy>Maureen Hayden</cp:lastModifiedBy>
  <dcterms:modified xsi:type="dcterms:W3CDTF">2015-05-18T12:30:00Z</dcterms:modified>
  <cp:revision>2</cp:revision>
  <dc:subject/>
  <dc:title/>
</cp:coreProperties>
</file>